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融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止血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止血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止血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700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7000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融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4UWPCP57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lang w:val="en-US" w:eastAsia="en-US"/>
              </w:rPr>
              <w:t>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止血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止血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止血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5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N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35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N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936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9N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635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6N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点连式、扁平型、管腔型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高分子材料制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静脉输液或抽血时短暂阻断静脉回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地址变更为：江门市新会区会城冈州大道西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名称变更为：一次性使用止血带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高分子材料制成。非无菌提供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25:00Z</dcterms:created>
  <dc:creator>王军鹏</dc:creator>
  <dc:description/>
  <dc:language>en-US</dc:language>
  <cp:lastModifiedBy>余慧君</cp:lastModifiedBy>
  <cp:lastPrinted>2021-12-16T09:25:00Z</cp:lastPrinted>
  <dcterms:modified xsi:type="dcterms:W3CDTF">2021-12-16T01:25:00Z</dcterms:modified>
  <cp:revision>1</cp:revision>
  <dc:subject/>
  <dc:title/>
</cp:coreProperties>
</file>